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1438539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66306758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62420816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83045677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